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</w:p>
    <w:p>
      <w:pPr>
        <w:pStyle w:val="Normal"/>
        <w:jc w:val="right"/>
        <w:rPr>
          <w:rFonts w:eastAsia="Times New Roman"/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7"/>
            <w:bookmarkStart w:id="419" w:name="Z1000_016_17"/>
            <w:bookmarkEnd w:id="419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0" w:name="Z2000_001_04"/>
            <w:bookmarkStart w:id="421" w:name="Z2000_001_04"/>
            <w:bookmarkEnd w:id="4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2" w:name="Z2000_001_05"/>
            <w:bookmarkStart w:id="423" w:name="Z2000_001_05"/>
            <w:bookmarkEnd w:id="4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6"/>
            <w:bookmarkStart w:id="425" w:name="Z2000_001_06"/>
            <w:bookmarkEnd w:id="4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7"/>
            <w:bookmarkStart w:id="427" w:name="Z2000_001_07"/>
            <w:bookmarkEnd w:id="4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8"/>
            <w:bookmarkStart w:id="429" w:name="Z2000_001_08"/>
            <w:bookmarkEnd w:id="4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9"/>
            <w:bookmarkStart w:id="431" w:name="Z2000_001_09"/>
            <w:bookmarkEnd w:id="4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2" w:name="Z2000_001_10"/>
            <w:bookmarkStart w:id="433" w:name="Z2000_001_10"/>
            <w:bookmarkEnd w:id="43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2_04"/>
            <w:bookmarkStart w:id="435" w:name="Z2000_002_04"/>
            <w:bookmarkEnd w:id="43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5"/>
            <w:bookmarkStart w:id="437" w:name="Z2000_002_05"/>
            <w:bookmarkEnd w:id="43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6"/>
            <w:bookmarkStart w:id="439" w:name="Z2000_002_06"/>
            <w:bookmarkEnd w:id="43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7"/>
            <w:bookmarkStart w:id="441" w:name="Z2000_002_07"/>
            <w:bookmarkEnd w:id="44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8"/>
            <w:bookmarkStart w:id="443" w:name="Z2000_002_08"/>
            <w:bookmarkEnd w:id="44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9"/>
            <w:bookmarkStart w:id="445" w:name="Z2000_002_09"/>
            <w:bookmarkEnd w:id="44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10"/>
            <w:bookmarkStart w:id="447" w:name="Z2000_002_10"/>
            <w:bookmarkEnd w:id="44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3_04"/>
            <w:bookmarkStart w:id="449" w:name="Z2000_003_04"/>
            <w:bookmarkEnd w:id="44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5"/>
            <w:bookmarkStart w:id="451" w:name="Z2000_003_05"/>
            <w:bookmarkEnd w:id="45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6"/>
            <w:bookmarkStart w:id="453" w:name="Z2000_003_06"/>
            <w:bookmarkEnd w:id="45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7"/>
            <w:bookmarkStart w:id="455" w:name="Z2000_003_07"/>
            <w:bookmarkEnd w:id="45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8"/>
            <w:bookmarkStart w:id="457" w:name="Z2000_003_08"/>
            <w:bookmarkEnd w:id="45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9"/>
            <w:bookmarkStart w:id="459" w:name="Z2000_003_09"/>
            <w:bookmarkEnd w:id="45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10"/>
            <w:bookmarkStart w:id="461" w:name="Z2000_003_10"/>
            <w:bookmarkEnd w:id="46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4_04"/>
            <w:bookmarkStart w:id="463" w:name="Z2000_004_04"/>
            <w:bookmarkEnd w:id="46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5"/>
            <w:bookmarkStart w:id="465" w:name="Z2000_004_05"/>
            <w:bookmarkEnd w:id="46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6"/>
            <w:bookmarkStart w:id="467" w:name="Z2000_004_06"/>
            <w:bookmarkEnd w:id="46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7"/>
            <w:bookmarkStart w:id="469" w:name="Z2000_004_07"/>
            <w:bookmarkEnd w:id="46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8"/>
            <w:bookmarkStart w:id="471" w:name="Z2000_004_08"/>
            <w:bookmarkEnd w:id="47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2" w:name="Z2000_004_09"/>
            <w:bookmarkStart w:id="473" w:name="Z2000_004_09"/>
            <w:bookmarkEnd w:id="47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10"/>
            <w:bookmarkStart w:id="475" w:name="Z2000_004_10"/>
            <w:bookmarkEnd w:id="47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6" w:name="Z2000_005_04"/>
            <w:bookmarkStart w:id="477" w:name="Z2000_005_04"/>
            <w:bookmarkEnd w:id="47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5"/>
            <w:bookmarkStart w:id="479" w:name="Z2000_005_05"/>
            <w:bookmarkEnd w:id="47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6"/>
            <w:bookmarkStart w:id="481" w:name="Z2000_005_06"/>
            <w:bookmarkEnd w:id="48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7"/>
            <w:bookmarkStart w:id="483" w:name="Z2000_005_07"/>
            <w:bookmarkEnd w:id="48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8"/>
            <w:bookmarkStart w:id="485" w:name="Z2000_005_08"/>
            <w:bookmarkEnd w:id="48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9"/>
            <w:bookmarkStart w:id="487" w:name="Z2000_005_09"/>
            <w:bookmarkEnd w:id="48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10"/>
            <w:bookmarkStart w:id="489" w:name="Z2000_005_10"/>
            <w:bookmarkEnd w:id="48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6_04"/>
            <w:bookmarkStart w:id="491" w:name="Z2000_006_04"/>
            <w:bookmarkEnd w:id="49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5"/>
            <w:bookmarkStart w:id="493" w:name="Z2000_006_05"/>
            <w:bookmarkEnd w:id="49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6"/>
            <w:bookmarkStart w:id="495" w:name="Z2000_006_06"/>
            <w:bookmarkEnd w:id="49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7"/>
            <w:bookmarkStart w:id="497" w:name="Z2000_006_07"/>
            <w:bookmarkEnd w:id="49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8"/>
            <w:bookmarkStart w:id="499" w:name="Z2000_006_08"/>
            <w:bookmarkEnd w:id="49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9"/>
            <w:bookmarkStart w:id="501" w:name="Z2000_006_09"/>
            <w:bookmarkEnd w:id="50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10"/>
            <w:bookmarkStart w:id="503" w:name="Z2000_006_10"/>
            <w:bookmarkEnd w:id="50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7_04"/>
            <w:bookmarkStart w:id="505" w:name="Z2000_007_04"/>
            <w:bookmarkEnd w:id="50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5"/>
            <w:bookmarkStart w:id="507" w:name="Z2000_007_05"/>
            <w:bookmarkEnd w:id="50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6"/>
            <w:bookmarkStart w:id="509" w:name="Z2000_007_06"/>
            <w:bookmarkEnd w:id="50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7"/>
            <w:bookmarkStart w:id="511" w:name="Z2000_007_07"/>
            <w:bookmarkEnd w:id="51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8"/>
            <w:bookmarkStart w:id="513" w:name="Z2000_007_08"/>
            <w:bookmarkEnd w:id="51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9"/>
            <w:bookmarkStart w:id="515" w:name="Z2000_007_09"/>
            <w:bookmarkEnd w:id="51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10"/>
            <w:bookmarkStart w:id="517" w:name="Z2000_007_10"/>
            <w:bookmarkEnd w:id="51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8_04"/>
            <w:bookmarkStart w:id="519" w:name="Z2000_008_04"/>
            <w:bookmarkEnd w:id="51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5"/>
            <w:bookmarkStart w:id="521" w:name="Z2000_008_05"/>
            <w:bookmarkEnd w:id="52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6"/>
            <w:bookmarkStart w:id="523" w:name="Z2000_008_06"/>
            <w:bookmarkEnd w:id="52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7"/>
            <w:bookmarkStart w:id="525" w:name="Z2000_008_07"/>
            <w:bookmarkEnd w:id="52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8"/>
            <w:bookmarkStart w:id="527" w:name="Z2000_008_08"/>
            <w:bookmarkEnd w:id="52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9"/>
            <w:bookmarkStart w:id="529" w:name="Z2000_008_09"/>
            <w:bookmarkEnd w:id="52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10"/>
            <w:bookmarkStart w:id="531" w:name="Z2000_008_10"/>
            <w:bookmarkEnd w:id="531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1_11"/>
            <w:bookmarkStart w:id="533" w:name="Z2000_001_11"/>
            <w:bookmarkEnd w:id="5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2"/>
            <w:bookmarkStart w:id="535" w:name="Z2000_001_12"/>
            <w:bookmarkEnd w:id="5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3"/>
            <w:bookmarkStart w:id="537" w:name="Z2000_001_13"/>
            <w:bookmarkEnd w:id="5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4"/>
            <w:bookmarkStart w:id="539" w:name="Z2000_001_14"/>
            <w:bookmarkEnd w:id="5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5"/>
            <w:bookmarkStart w:id="541" w:name="Z2000_001_15"/>
            <w:bookmarkEnd w:id="5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6"/>
            <w:bookmarkStart w:id="543" w:name="Z2000_001_16"/>
            <w:bookmarkEnd w:id="5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4" w:name="Z2000_001_17"/>
            <w:bookmarkStart w:id="545" w:name="Z2000_001_17"/>
            <w:bookmarkEnd w:id="54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6" w:name="Z2000_002_11"/>
            <w:bookmarkStart w:id="547" w:name="Z2000_002_11"/>
            <w:bookmarkEnd w:id="54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2"/>
            <w:bookmarkStart w:id="549" w:name="Z2000_002_12"/>
            <w:bookmarkEnd w:id="54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3"/>
            <w:bookmarkStart w:id="551" w:name="Z2000_002_13"/>
            <w:bookmarkEnd w:id="55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4"/>
            <w:bookmarkStart w:id="553" w:name="Z2000_002_14"/>
            <w:bookmarkEnd w:id="55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5"/>
            <w:bookmarkStart w:id="555" w:name="Z2000_002_15"/>
            <w:bookmarkEnd w:id="55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6"/>
            <w:bookmarkStart w:id="557" w:name="Z2000_002_16"/>
            <w:bookmarkEnd w:id="55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58" w:name="Z2000_002_17"/>
            <w:bookmarkStart w:id="559" w:name="Z2000_002_17"/>
            <w:bookmarkEnd w:id="5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0" w:name="Z2000_003_11"/>
            <w:bookmarkStart w:id="561" w:name="Z2000_003_11"/>
            <w:bookmarkEnd w:id="56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2"/>
            <w:bookmarkStart w:id="563" w:name="Z2000_003_12"/>
            <w:bookmarkEnd w:id="56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3"/>
            <w:bookmarkStart w:id="565" w:name="Z2000_003_13"/>
            <w:bookmarkEnd w:id="56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2" w:name="Z2000_003_17"/>
            <w:bookmarkStart w:id="573" w:name="Z2000_003_17"/>
            <w:bookmarkEnd w:id="57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4" w:name="Z2000_004_11"/>
            <w:bookmarkStart w:id="575" w:name="Z2000_004_11"/>
            <w:bookmarkEnd w:id="57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2"/>
            <w:bookmarkStart w:id="577" w:name="Z2000_004_12"/>
            <w:bookmarkEnd w:id="57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3"/>
            <w:bookmarkStart w:id="579" w:name="Z2000_004_13"/>
            <w:bookmarkEnd w:id="57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4"/>
            <w:bookmarkStart w:id="581" w:name="Z2000_004_14"/>
            <w:bookmarkEnd w:id="58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5"/>
            <w:bookmarkStart w:id="583" w:name="Z2000_004_15"/>
            <w:bookmarkEnd w:id="58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6"/>
            <w:bookmarkStart w:id="585" w:name="Z2000_004_16"/>
            <w:bookmarkEnd w:id="58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6" w:name="Z2000_004_17"/>
            <w:bookmarkStart w:id="587" w:name="Z2000_004_17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8" w:name="Z2000_005_11"/>
            <w:bookmarkStart w:id="589" w:name="Z2000_005_11"/>
            <w:bookmarkEnd w:id="58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2"/>
            <w:bookmarkStart w:id="591" w:name="Z2000_005_12"/>
            <w:bookmarkEnd w:id="59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3"/>
            <w:bookmarkStart w:id="593" w:name="Z2000_005_13"/>
            <w:bookmarkEnd w:id="59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4"/>
            <w:bookmarkStart w:id="595" w:name="Z2000_005_14"/>
            <w:bookmarkEnd w:id="59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5"/>
            <w:bookmarkStart w:id="597" w:name="Z2000_005_15"/>
            <w:bookmarkEnd w:id="59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6"/>
            <w:bookmarkStart w:id="599" w:name="Z2000_005_16"/>
            <w:bookmarkEnd w:id="59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0" w:name="Z2000_005_17"/>
            <w:bookmarkStart w:id="601" w:name="Z2000_005_17"/>
            <w:bookmarkEnd w:id="60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2" w:name="Z2000_006_11"/>
            <w:bookmarkStart w:id="603" w:name="Z2000_006_11"/>
            <w:bookmarkEnd w:id="60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2"/>
            <w:bookmarkStart w:id="605" w:name="Z2000_006_12"/>
            <w:bookmarkEnd w:id="60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3"/>
            <w:bookmarkStart w:id="607" w:name="Z2000_006_13"/>
            <w:bookmarkEnd w:id="60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4"/>
            <w:bookmarkStart w:id="609" w:name="Z2000_006_14"/>
            <w:bookmarkEnd w:id="60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5"/>
            <w:bookmarkStart w:id="611" w:name="Z2000_006_15"/>
            <w:bookmarkEnd w:id="61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6"/>
            <w:bookmarkStart w:id="613" w:name="Z2000_006_16"/>
            <w:bookmarkEnd w:id="61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7"/>
            <w:bookmarkStart w:id="615" w:name="Z2000_006_17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7_11"/>
            <w:bookmarkStart w:id="617" w:name="Z2000_007_11"/>
            <w:bookmarkEnd w:id="61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2"/>
            <w:bookmarkStart w:id="619" w:name="Z2000_007_12"/>
            <w:bookmarkEnd w:id="61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3"/>
            <w:bookmarkStart w:id="621" w:name="Z2000_007_13"/>
            <w:bookmarkEnd w:id="62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4"/>
            <w:bookmarkStart w:id="623" w:name="Z2000_007_14"/>
            <w:bookmarkEnd w:id="62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5"/>
            <w:bookmarkStart w:id="625" w:name="Z2000_007_15"/>
            <w:bookmarkEnd w:id="62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6"/>
            <w:bookmarkStart w:id="627" w:name="Z2000_007_16"/>
            <w:bookmarkEnd w:id="62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7"/>
            <w:bookmarkStart w:id="629" w:name="Z2000_007_17"/>
            <w:bookmarkEnd w:id="62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8_11"/>
            <w:bookmarkStart w:id="631" w:name="Z2000_008_11"/>
            <w:bookmarkEnd w:id="63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2"/>
            <w:bookmarkStart w:id="633" w:name="Z2000_008_12"/>
            <w:bookmarkEnd w:id="63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3"/>
            <w:bookmarkStart w:id="635" w:name="Z2000_008_13"/>
            <w:bookmarkEnd w:id="6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4"/>
            <w:bookmarkStart w:id="637" w:name="Z2000_008_14"/>
            <w:bookmarkEnd w:id="6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5"/>
            <w:bookmarkStart w:id="639" w:name="Z2000_008_15"/>
            <w:bookmarkEnd w:id="6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6"/>
            <w:bookmarkStart w:id="641" w:name="Z2000_008_16"/>
            <w:bookmarkEnd w:id="6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2" w:name="Z2000_008_17"/>
            <w:bookmarkStart w:id="643" w:name="Z2000_008_17"/>
            <w:bookmarkEnd w:id="64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4" w:name="Z3000_001_04"/>
            <w:bookmarkStart w:id="645" w:name="Z3000_001_04"/>
            <w:bookmarkEnd w:id="6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5"/>
            <w:bookmarkStart w:id="647" w:name="Z3000_001_05"/>
            <w:bookmarkEnd w:id="64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6"/>
            <w:bookmarkStart w:id="649" w:name="Z3000_001_06"/>
            <w:bookmarkEnd w:id="6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7"/>
            <w:bookmarkStart w:id="651" w:name="Z3000_001_07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8"/>
            <w:bookmarkStart w:id="653" w:name="Z3000_001_08"/>
            <w:bookmarkEnd w:id="65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9"/>
            <w:bookmarkStart w:id="655" w:name="Z3000_001_09"/>
            <w:bookmarkEnd w:id="65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2_04"/>
            <w:bookmarkStart w:id="657" w:name="Z3000_002_04"/>
            <w:bookmarkEnd w:id="6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5"/>
            <w:bookmarkStart w:id="659" w:name="Z3000_002_05"/>
            <w:bookmarkEnd w:id="6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6"/>
            <w:bookmarkStart w:id="661" w:name="Z3000_002_06"/>
            <w:bookmarkEnd w:id="6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7"/>
            <w:bookmarkStart w:id="663" w:name="Z3000_002_07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8"/>
            <w:bookmarkStart w:id="665" w:name="Z3000_002_08"/>
            <w:bookmarkEnd w:id="66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9"/>
            <w:bookmarkStart w:id="667" w:name="Z3000_002_09"/>
            <w:bookmarkEnd w:id="66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3_04"/>
            <w:bookmarkStart w:id="669" w:name="Z3000_003_04"/>
            <w:bookmarkEnd w:id="6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5"/>
            <w:bookmarkStart w:id="671" w:name="Z3000_003_05"/>
            <w:bookmarkEnd w:id="67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6"/>
            <w:bookmarkStart w:id="673" w:name="Z3000_003_06"/>
            <w:bookmarkEnd w:id="6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7"/>
            <w:bookmarkStart w:id="675" w:name="Z3000_003_07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8"/>
            <w:bookmarkStart w:id="677" w:name="Z3000_003_08"/>
            <w:bookmarkEnd w:id="67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9"/>
            <w:bookmarkStart w:id="679" w:name="Z3000_003_09"/>
            <w:bookmarkEnd w:id="67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4_04"/>
            <w:bookmarkStart w:id="681" w:name="Z3000_004_04"/>
            <w:bookmarkEnd w:id="6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5"/>
            <w:bookmarkStart w:id="683" w:name="Z3000_004_05"/>
            <w:bookmarkEnd w:id="68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6"/>
            <w:bookmarkStart w:id="685" w:name="Z3000_004_06"/>
            <w:bookmarkEnd w:id="6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7"/>
            <w:bookmarkStart w:id="687" w:name="Z3000_004_07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8"/>
            <w:bookmarkStart w:id="689" w:name="Z3000_004_08"/>
            <w:bookmarkEnd w:id="68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9"/>
            <w:bookmarkStart w:id="691" w:name="Z3000_004_09"/>
            <w:bookmarkEnd w:id="69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5_04"/>
            <w:bookmarkStart w:id="693" w:name="Z3000_005_04"/>
            <w:bookmarkEnd w:id="6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5"/>
            <w:bookmarkStart w:id="695" w:name="Z3000_005_05"/>
            <w:bookmarkEnd w:id="69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6"/>
            <w:bookmarkStart w:id="697" w:name="Z3000_005_06"/>
            <w:bookmarkEnd w:id="6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7"/>
            <w:bookmarkStart w:id="699" w:name="Z3000_005_07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8"/>
            <w:bookmarkStart w:id="701" w:name="Z3000_005_08"/>
            <w:bookmarkEnd w:id="70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9"/>
            <w:bookmarkStart w:id="703" w:name="Z3000_005_09"/>
            <w:bookmarkEnd w:id="70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6_04"/>
            <w:bookmarkStart w:id="705" w:name="Z3000_006_04"/>
            <w:bookmarkEnd w:id="7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5"/>
            <w:bookmarkStart w:id="707" w:name="Z3000_006_05"/>
            <w:bookmarkEnd w:id="70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6"/>
            <w:bookmarkStart w:id="709" w:name="Z3000_006_06"/>
            <w:bookmarkEnd w:id="7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7"/>
            <w:bookmarkStart w:id="711" w:name="Z3000_006_07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8"/>
            <w:bookmarkStart w:id="713" w:name="Z3000_006_08"/>
            <w:bookmarkEnd w:id="71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9"/>
            <w:bookmarkStart w:id="715" w:name="Z3000_006_09"/>
            <w:bookmarkEnd w:id="7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7_04"/>
            <w:bookmarkStart w:id="717" w:name="Z3000_007_04"/>
            <w:bookmarkEnd w:id="7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5"/>
            <w:bookmarkStart w:id="719" w:name="Z3000_007_05"/>
            <w:bookmarkEnd w:id="71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6"/>
            <w:bookmarkStart w:id="721" w:name="Z3000_007_06"/>
            <w:bookmarkEnd w:id="7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7"/>
            <w:bookmarkStart w:id="723" w:name="Z3000_007_07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8"/>
            <w:bookmarkStart w:id="725" w:name="Z3000_007_08"/>
            <w:bookmarkEnd w:id="72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9"/>
            <w:bookmarkStart w:id="727" w:name="Z3000_007_09"/>
            <w:bookmarkEnd w:id="72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8_04"/>
            <w:bookmarkStart w:id="729" w:name="Z3000_008_04"/>
            <w:bookmarkEnd w:id="7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5"/>
            <w:bookmarkStart w:id="731" w:name="Z3000_008_05"/>
            <w:bookmarkEnd w:id="7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6"/>
            <w:bookmarkStart w:id="733" w:name="Z3000_008_06"/>
            <w:bookmarkEnd w:id="7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7"/>
            <w:bookmarkStart w:id="735" w:name="Z3000_008_07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8"/>
            <w:bookmarkStart w:id="737" w:name="Z3000_008_08"/>
            <w:bookmarkEnd w:id="73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9"/>
            <w:bookmarkStart w:id="739" w:name="Z3000_008_09"/>
            <w:bookmarkEnd w:id="739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1_10"/>
            <w:bookmarkStart w:id="741" w:name="Z3000_001_10"/>
            <w:bookmarkEnd w:id="74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1"/>
            <w:bookmarkStart w:id="743" w:name="Z3000_001_11"/>
            <w:bookmarkEnd w:id="7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2"/>
            <w:bookmarkStart w:id="745" w:name="Z3000_001_12"/>
            <w:bookmarkEnd w:id="7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3"/>
            <w:bookmarkStart w:id="747" w:name="Z3000_001_13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4"/>
            <w:bookmarkStart w:id="749" w:name="Z3000_001_14"/>
            <w:bookmarkEnd w:id="7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5"/>
            <w:bookmarkStart w:id="751" w:name="Z3000_001_15"/>
            <w:bookmarkEnd w:id="75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2_10"/>
            <w:bookmarkStart w:id="753" w:name="Z3000_002_10"/>
            <w:bookmarkEnd w:id="7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1"/>
            <w:bookmarkStart w:id="755" w:name="Z3000_002_11"/>
            <w:bookmarkEnd w:id="7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2"/>
            <w:bookmarkStart w:id="757" w:name="Z3000_002_12"/>
            <w:bookmarkEnd w:id="7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3"/>
            <w:bookmarkStart w:id="759" w:name="Z3000_002_13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4"/>
            <w:bookmarkStart w:id="761" w:name="Z3000_002_14"/>
            <w:bookmarkEnd w:id="7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5"/>
            <w:bookmarkStart w:id="763" w:name="Z3000_002_15"/>
            <w:bookmarkEnd w:id="76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3_10"/>
            <w:bookmarkStart w:id="765" w:name="Z3000_003_10"/>
            <w:bookmarkEnd w:id="7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1"/>
            <w:bookmarkStart w:id="767" w:name="Z3000_003_11"/>
            <w:bookmarkEnd w:id="7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2"/>
            <w:bookmarkStart w:id="769" w:name="Z3000_003_12"/>
            <w:bookmarkEnd w:id="7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3"/>
            <w:bookmarkStart w:id="771" w:name="Z3000_003_13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4"/>
            <w:bookmarkStart w:id="773" w:name="Z3000_003_14"/>
            <w:bookmarkEnd w:id="7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5"/>
            <w:bookmarkStart w:id="775" w:name="Z3000_003_15"/>
            <w:bookmarkEnd w:id="77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4_10"/>
            <w:bookmarkStart w:id="777" w:name="Z3000_004_10"/>
            <w:bookmarkEnd w:id="7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1"/>
            <w:bookmarkStart w:id="779" w:name="Z3000_004_11"/>
            <w:bookmarkEnd w:id="7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2"/>
            <w:bookmarkStart w:id="781" w:name="Z3000_004_12"/>
            <w:bookmarkEnd w:id="7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3"/>
            <w:bookmarkStart w:id="783" w:name="Z3000_004_13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4"/>
            <w:bookmarkStart w:id="785" w:name="Z3000_004_14"/>
            <w:bookmarkEnd w:id="7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5"/>
            <w:bookmarkStart w:id="787" w:name="Z3000_004_15"/>
            <w:bookmarkEnd w:id="7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5_10"/>
            <w:bookmarkStart w:id="789" w:name="Z3000_005_10"/>
            <w:bookmarkEnd w:id="7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1"/>
            <w:bookmarkStart w:id="791" w:name="Z3000_005_11"/>
            <w:bookmarkEnd w:id="7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2"/>
            <w:bookmarkStart w:id="793" w:name="Z3000_005_12"/>
            <w:bookmarkEnd w:id="7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3"/>
            <w:bookmarkStart w:id="795" w:name="Z3000_005_13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4"/>
            <w:bookmarkStart w:id="797" w:name="Z3000_005_14"/>
            <w:bookmarkEnd w:id="7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5"/>
            <w:bookmarkStart w:id="799" w:name="Z3000_005_15"/>
            <w:bookmarkEnd w:id="79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6_10"/>
            <w:bookmarkStart w:id="801" w:name="Z3000_006_10"/>
            <w:bookmarkEnd w:id="8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1"/>
            <w:bookmarkStart w:id="803" w:name="Z3000_006_11"/>
            <w:bookmarkEnd w:id="8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2"/>
            <w:bookmarkStart w:id="805" w:name="Z3000_006_12"/>
            <w:bookmarkEnd w:id="8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3"/>
            <w:bookmarkStart w:id="807" w:name="Z3000_006_13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4"/>
            <w:bookmarkStart w:id="809" w:name="Z3000_006_14"/>
            <w:bookmarkEnd w:id="8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5"/>
            <w:bookmarkStart w:id="811" w:name="Z3000_006_15"/>
            <w:bookmarkEnd w:id="8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7_10"/>
            <w:bookmarkStart w:id="813" w:name="Z3000_007_10"/>
            <w:bookmarkEnd w:id="8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1"/>
            <w:bookmarkStart w:id="815" w:name="Z3000_007_11"/>
            <w:bookmarkEnd w:id="8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2"/>
            <w:bookmarkStart w:id="817" w:name="Z3000_007_12"/>
            <w:bookmarkEnd w:id="8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3"/>
            <w:bookmarkStart w:id="819" w:name="Z3000_007_13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4"/>
            <w:bookmarkStart w:id="821" w:name="Z3000_007_14"/>
            <w:bookmarkEnd w:id="8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5"/>
            <w:bookmarkStart w:id="823" w:name="Z3000_007_15"/>
            <w:bookmarkEnd w:id="8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8_10"/>
            <w:bookmarkStart w:id="825" w:name="Z3000_008_10"/>
            <w:bookmarkEnd w:id="8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1"/>
            <w:bookmarkStart w:id="827" w:name="Z3000_008_11"/>
            <w:bookmarkEnd w:id="8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2"/>
            <w:bookmarkStart w:id="829" w:name="Z3000_008_12"/>
            <w:bookmarkEnd w:id="8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3"/>
            <w:bookmarkStart w:id="831" w:name="Z3000_008_13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4"/>
            <w:bookmarkStart w:id="833" w:name="Z3000_008_14"/>
            <w:bookmarkEnd w:id="8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5"/>
            <w:bookmarkStart w:id="835" w:name="Z3000_008_15"/>
            <w:bookmarkEnd w:id="835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100_001_01"/>
            <w:bookmarkStart w:id="837" w:name="Z3100_001_01"/>
            <w:bookmarkEnd w:id="837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2"/>
            <w:bookmarkStart w:id="839" w:name="Z3100_001_02"/>
            <w:bookmarkEnd w:id="839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3"/>
            <w:bookmarkStart w:id="841" w:name="Z3100_001_03"/>
            <w:bookmarkEnd w:id="841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4"/>
            <w:bookmarkStart w:id="843" w:name="Z3100_001_04"/>
            <w:bookmarkEnd w:id="843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5"/>
            <w:bookmarkStart w:id="845" w:name="Z3100_001_05"/>
            <w:bookmarkEnd w:id="845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6"/>
            <w:bookmarkStart w:id="847" w:name="Z3100_001_06"/>
            <w:bookmarkEnd w:id="847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7"/>
            <w:bookmarkStart w:id="849" w:name="Z3100_001_07"/>
            <w:bookmarkEnd w:id="849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11_03"/>
            <w:bookmarkStart w:id="851" w:name="Z4000_011_03"/>
            <w:bookmarkEnd w:id="8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4"/>
            <w:bookmarkStart w:id="853" w:name="Z4000_011_04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5"/>
            <w:bookmarkStart w:id="855" w:name="Z4000_011_05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6"/>
            <w:bookmarkStart w:id="857" w:name="Z4000_011_06"/>
            <w:bookmarkEnd w:id="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7"/>
            <w:bookmarkStart w:id="859" w:name="Z4000_011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8"/>
            <w:bookmarkStart w:id="861" w:name="Z4000_011_08"/>
            <w:bookmarkEnd w:id="8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9"/>
            <w:bookmarkStart w:id="863" w:name="Z4000_011_09"/>
            <w:bookmarkEnd w:id="8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10"/>
            <w:bookmarkStart w:id="865" w:name="Z4000_011_10"/>
            <w:bookmarkEnd w:id="8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1"/>
            <w:bookmarkStart w:id="867" w:name="Z4000_011_11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2"/>
            <w:bookmarkStart w:id="869" w:name="Z4000_011_12"/>
            <w:bookmarkEnd w:id="86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2_03"/>
            <w:bookmarkStart w:id="871" w:name="Z4000_012_03"/>
            <w:bookmarkEnd w:id="8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4"/>
            <w:bookmarkStart w:id="873" w:name="Z4000_012_04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5"/>
            <w:bookmarkStart w:id="875" w:name="Z4000_012_05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6"/>
            <w:bookmarkStart w:id="877" w:name="Z4000_012_06"/>
            <w:bookmarkEnd w:id="8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7"/>
            <w:bookmarkStart w:id="879" w:name="Z4000_012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8"/>
            <w:bookmarkStart w:id="881" w:name="Z4000_012_08"/>
            <w:bookmarkEnd w:id="88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9"/>
            <w:bookmarkStart w:id="883" w:name="Z4000_012_09"/>
            <w:bookmarkEnd w:id="88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10"/>
            <w:bookmarkStart w:id="885" w:name="Z4000_012_10"/>
            <w:bookmarkEnd w:id="8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1"/>
            <w:bookmarkStart w:id="887" w:name="Z4000_012_11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2"/>
            <w:bookmarkStart w:id="889" w:name="Z4000_012_12"/>
            <w:bookmarkEnd w:id="88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21_03"/>
            <w:bookmarkStart w:id="891" w:name="Z4000_021_03"/>
            <w:bookmarkEnd w:id="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4"/>
            <w:bookmarkStart w:id="893" w:name="Z4000_021_04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5"/>
            <w:bookmarkStart w:id="895" w:name="Z4000_021_05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6"/>
            <w:bookmarkStart w:id="897" w:name="Z4000_021_06"/>
            <w:bookmarkEnd w:id="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7"/>
            <w:bookmarkStart w:id="899" w:name="Z4000_021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8"/>
            <w:bookmarkStart w:id="901" w:name="Z4000_021_08"/>
            <w:bookmarkEnd w:id="90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9"/>
            <w:bookmarkStart w:id="903" w:name="Z4000_021_09"/>
            <w:bookmarkEnd w:id="90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10"/>
            <w:bookmarkStart w:id="905" w:name="Z4000_021_10"/>
            <w:bookmarkEnd w:id="90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1"/>
            <w:bookmarkStart w:id="907" w:name="Z4000_021_11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2"/>
            <w:bookmarkStart w:id="909" w:name="Z4000_021_12"/>
            <w:bookmarkEnd w:id="90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2_03"/>
            <w:bookmarkStart w:id="911" w:name="Z4000_022_03"/>
            <w:bookmarkEnd w:id="9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4"/>
            <w:bookmarkStart w:id="913" w:name="Z4000_022_04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5"/>
            <w:bookmarkStart w:id="915" w:name="Z4000_022_05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6"/>
            <w:bookmarkStart w:id="917" w:name="Z4000_022_06"/>
            <w:bookmarkEnd w:id="9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7"/>
            <w:bookmarkStart w:id="919" w:name="Z4000_022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8"/>
            <w:bookmarkStart w:id="921" w:name="Z4000_022_08"/>
            <w:bookmarkEnd w:id="92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9"/>
            <w:bookmarkStart w:id="923" w:name="Z4000_022_09"/>
            <w:bookmarkEnd w:id="92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10"/>
            <w:bookmarkStart w:id="925" w:name="Z4000_022_10"/>
            <w:bookmarkEnd w:id="92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1"/>
            <w:bookmarkStart w:id="927" w:name="Z4000_022_11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2"/>
            <w:bookmarkStart w:id="929" w:name="Z4000_022_12"/>
            <w:bookmarkEnd w:id="92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31_03"/>
            <w:bookmarkStart w:id="931" w:name="Z4000_031_03"/>
            <w:bookmarkEnd w:id="93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4"/>
            <w:bookmarkStart w:id="933" w:name="Z4000_031_04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5"/>
            <w:bookmarkStart w:id="935" w:name="Z4000_031_05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6"/>
            <w:bookmarkStart w:id="937" w:name="Z4000_031_06"/>
            <w:bookmarkEnd w:id="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7"/>
            <w:bookmarkStart w:id="939" w:name="Z4000_031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8"/>
            <w:bookmarkStart w:id="941" w:name="Z4000_031_08"/>
            <w:bookmarkEnd w:id="94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9"/>
            <w:bookmarkStart w:id="943" w:name="Z4000_031_09"/>
            <w:bookmarkEnd w:id="94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10"/>
            <w:bookmarkStart w:id="945" w:name="Z4000_031_10"/>
            <w:bookmarkEnd w:id="94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1"/>
            <w:bookmarkStart w:id="947" w:name="Z4000_031_11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2"/>
            <w:bookmarkStart w:id="949" w:name="Z4000_031_12"/>
            <w:bookmarkEnd w:id="94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2_03"/>
            <w:bookmarkStart w:id="951" w:name="Z4000_032_03"/>
            <w:bookmarkEnd w:id="9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4"/>
            <w:bookmarkStart w:id="953" w:name="Z4000_032_04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5"/>
            <w:bookmarkStart w:id="955" w:name="Z4000_032_05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6"/>
            <w:bookmarkStart w:id="957" w:name="Z4000_032_06"/>
            <w:bookmarkEnd w:id="9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7"/>
            <w:bookmarkStart w:id="959" w:name="Z4000_032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8"/>
            <w:bookmarkStart w:id="961" w:name="Z4000_032_08"/>
            <w:bookmarkEnd w:id="9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9"/>
            <w:bookmarkStart w:id="963" w:name="Z4000_032_09"/>
            <w:bookmarkEnd w:id="9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10"/>
            <w:bookmarkStart w:id="965" w:name="Z4000_032_10"/>
            <w:bookmarkEnd w:id="9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1"/>
            <w:bookmarkStart w:id="967" w:name="Z4000_032_11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2"/>
            <w:bookmarkStart w:id="969" w:name="Z4000_032_12"/>
            <w:bookmarkEnd w:id="969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0" w:name="Z4100_001_01"/>
            <w:bookmarkStart w:id="971" w:name="Z4100_001_01"/>
            <w:bookmarkEnd w:id="971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2"/>
            <w:bookmarkStart w:id="973" w:name="Z4100_001_02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eastAsia="Arial" w:cs="Arial"/>
      <w:sz w:val="40"/>
      <w:szCs w:val="40"/>
    </w:rPr>
  </w:style>
  <w:style w:type="character" w:styleId="14">
    <w:name w:val=" Знак Знак14"/>
    <w:qFormat/>
    <w:rPr>
      <w:rFonts w:ascii="Arial" w:hAnsi="Arial" w:eastAsia="Arial" w:cs="Arial"/>
      <w:sz w:val="34"/>
    </w:rPr>
  </w:style>
  <w:style w:type="character" w:styleId="13">
    <w:name w:val=" Знак Знак13"/>
    <w:qFormat/>
    <w:rPr>
      <w:rFonts w:ascii="Arial" w:hAnsi="Arial" w:eastAsia="Arial" w:cs="Arial"/>
      <w:sz w:val="30"/>
      <w:szCs w:val="30"/>
    </w:rPr>
  </w:style>
  <w:style w:type="character" w:styleId="12">
    <w:name w:val=" Знак Знак12"/>
    <w:qFormat/>
    <w:rPr>
      <w:rFonts w:ascii="Arial" w:hAnsi="Arial" w:eastAsia="Arial" w:cs="Arial"/>
      <w:b/>
      <w:bCs/>
      <w:sz w:val="26"/>
      <w:szCs w:val="26"/>
    </w:rPr>
  </w:style>
  <w:style w:type="character" w:styleId="11">
    <w:name w:val=" Знак Знак11"/>
    <w:qFormat/>
    <w:rPr>
      <w:rFonts w:ascii="Arial" w:hAnsi="Arial" w:eastAsia="Arial" w:cs="Arial"/>
      <w:b/>
      <w:bCs/>
      <w:sz w:val="24"/>
      <w:szCs w:val="24"/>
    </w:rPr>
  </w:style>
  <w:style w:type="character" w:styleId="10">
    <w:name w:val=" Знак Знак10"/>
    <w:qFormat/>
    <w:rPr>
      <w:rFonts w:ascii="Arial" w:hAnsi="Arial" w:eastAsia="Arial" w:cs="Arial"/>
      <w:b/>
      <w:bCs/>
      <w:sz w:val="22"/>
      <w:szCs w:val="22"/>
    </w:rPr>
  </w:style>
  <w:style w:type="character" w:styleId="9">
    <w:name w:val=" Знак Знак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 Знак Знак8"/>
    <w:qFormat/>
    <w:rPr>
      <w:rFonts w:ascii="Arial" w:hAnsi="Arial" w:eastAsia="Arial" w:cs="Arial"/>
      <w:i/>
      <w:iCs/>
      <w:sz w:val="22"/>
      <w:szCs w:val="22"/>
    </w:rPr>
  </w:style>
  <w:style w:type="character" w:styleId="7">
    <w:name w:val=" Знак Знак7"/>
    <w:qFormat/>
    <w:rPr>
      <w:rFonts w:ascii="Arial" w:hAnsi="Arial" w:eastAsia="Arial" w:cs="Arial"/>
      <w:i/>
      <w:iCs/>
      <w:sz w:val="21"/>
      <w:szCs w:val="21"/>
    </w:rPr>
  </w:style>
  <w:style w:type="character" w:styleId="6">
    <w:name w:val=" Знак Знак6"/>
    <w:qFormat/>
    <w:rPr>
      <w:sz w:val="48"/>
      <w:szCs w:val="4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1">
    <w:name w:val=" Знак Знак2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2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user</cp:lastModifiedBy>
  <cp:lastPrinted>2023-09-04T15:46:00Z</cp:lastPrinted>
  <dcterms:modified xsi:type="dcterms:W3CDTF">2024-01-23T09:17:00Z</dcterms:modified>
  <cp:revision>51</cp:revision>
  <dc:subject/>
  <dc:title>УТВЕРЖДЕНА </dc:title>
</cp:coreProperties>
</file>